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</w:t>
      </w:r>
      <w:r>
        <w:rPr>
          <w:rFonts w:cs="Legisx" w:ascii="Legisx" w:hAnsi="Legisx"/>
          <w:sz w:val="17"/>
          <w:szCs w:val="17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la Hotararea nr. ________ din ______ 2007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</w:t>
      </w:r>
      <w:r>
        <w:rPr>
          <w:rFonts w:cs="Legisx" w:ascii="Legisx" w:hAnsi="Legisx"/>
          <w:sz w:val="17"/>
          <w:szCs w:val="17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C+M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Prevederi 2007: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</w:t>
      </w:r>
      <w:r>
        <w:rPr>
          <w:rFonts w:cs="Legisx" w:ascii="Legisx" w:hAnsi="Legisx"/>
          <w:sz w:val="17"/>
          <w:szCs w:val="17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de stat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42781611  187277767    27676235   159462807    31647952           -          -          -   23522156      8125796     8125796          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615982  102732781    21774425    80958356    20261066           -          -          -   17448442      2812624     2812624          0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07743955  150239417    24066552   126172865    21820178           -          -          -   19147128      2673050     2673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902972   93019771    21774425    71245346    19506056           -          -          -   17013442      2492614     249261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778730   24778730        5910    24634095     2457367           -          -          -    1070000      1387367     138736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713010    9713010           -     9713010      755010           -          -          -     435000       320010      3200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258926   12259620     3603773     8655847     7370407           -          -          -    3305028      4065379     4065379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504484   14168336     3209830    10819781     4852555           -          -          -    2444501      2408054     240805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</w:t>
      </w: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504484   14168336     3209830    10819781     4852555           -          -          -    2444501      2408054     240805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672061    7703548     2925115     4778433     2281723           -          -          -    2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17848   10081700     3203920     6877780     2155501           -          -          -    2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4515551    7547038     2925115     4621923     2125213           -          -          -    2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EXTINDERE SI MODERNIZARE SEDIU           1524451    1524451     1368950      155501      155501           -          -          -     155501            -           -          -   Sc extind.=197,83 mp TRIM.IV 2006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Sc amen.=147,1 mp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37/19.03.2003                    1218131    1373344     1218131      155213      155213           -          -          -     155213            -           -          -   Sc desf.extindere =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48/23.09.2004                          -          -           -           -           -           -          -          -          -            -           -          -   513,60 mp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c desf.amenajare =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233,68 mp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Amenajare, extindere si modernizare      4893397    8557249     1834970     6722279     2000000           -          -          -    2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unicipiul Rm. Valcea pentru             3297420    6173694     1706984     4466710     1970000           -          -          -    1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442730    2442730        5910     2298095     1210367           -          -          -          -      1210367     121036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-4 pavilione modula-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re : Ad = 3200 mp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 nr.80/18.11.2004                      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12  Realizarea unui sistem medical de         141610     141610           -      141610       91610           -          -          -          -        91610       91610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DOTARI SI ALTE       1643906    1643906           -     1643906     1486687           -          -          -     289000      1197687     1197687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</w:t>
      </w:r>
      <w:r>
        <w:rPr>
          <w:rFonts w:cs="Legisx" w:ascii="Legisx" w:hAnsi="Legisx"/>
          <w:sz w:val="17"/>
          <w:szCs w:val="17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 SI ALTE                70000      70000           -       70000       70000           -          -          -          -        70000       7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35500    1348300           -     1348300      701500           -          -          -     701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LTE CHELTUIELI DE INVESTITII             635500    1348300           -     1348300      701500           -          -          -     701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DOTARI SI ALTE        742020    1223441       27300     1196141      714720           -          -          -     663000        51720       5172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045092    3045092      219450     2825642     2150627           -          -          -    1597627       553000      55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944092    2944092      219450     2724642     2049627           -          -          -    1597627       452000      452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884276    1884276      179930     1704346     1492793           -          -          -    1131229       361564      361564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Centru de ingrijire si asistenta         1453875    1453875       25270     1428605     1428605           -          -          -    1229605       199000      199000          -   Ac=53 mp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80877     980877           -      980877      980877           -          -          -     846552       134325      134325          -   Capacitate centru=40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Centru de recuperare si reabilitare       440022     440022        1000      439022      439022           -          -          -     368022        71000       71000          -   Ac= 361 mp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339449     339449           -      339449      339449           -          -          -     284677        54772       54772          -   Capacitate centru 20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Modernizare, consolidare si              1050195    1050195      193180      857015      182000           -          -          -          -       182000      182000          -   Sc interv. =215,80   TRIM. III 2007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.I.A.Zatreni                             563950     563950      179930      384020      172467           -          -          -          -       172467      172467          -   Sc desf. = 411,84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101000     101000           -      101000      101000           -          -          -          -       101000      101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1527015  160358625    20643182   13971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059645   93144957    18669380    74475577    16486550           -          -          -   14192000      2294550     22945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336000   22336000           -    22336000     1247000           -          -          -    1070000       177000      177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556500    9556500           -     9556500      598500           -          -          -     435000       163500      163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09000     809000           -      809000      809000           -          -          -     736000        73000       7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</w:t>
      </w:r>
      <w:r>
        <w:rPr>
          <w:rFonts w:cs="Legisx" w:ascii="Legisx" w:hAnsi="Legisx"/>
          <w:sz w:val="17"/>
          <w:szCs w:val="17"/>
        </w:rPr>
        <w:t xml:space="preserve">121527015  160358625    20643182   139715443    19671050           -          -          -   17200000      2471050     247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64059645   93144957    18669380    74475577    16486550           -          -          -   14192000      2294550     22945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336000   22336000           -    22336000     1247000           -          -          -    1070000       177000      177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556500    9556500           -     9556500      598500           -          -          -     435000       163500      163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09000     809000           -      809000      809000           -          -          -     736000        73000       7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98382015  137213625    20643182   116570443    17615050           -          -          -   15394000      2221050     222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54503145   83588457    18669380    64919077    15888050           -          -          -   13757000      2131050     213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Alimentare cu apa a satelor              1786015    1834831     1231435      603396      250000           -          -          -          -       250000      250000          -                   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arte Consiliul Judetean                 1041145    1530877     1152440      378437      200000           -          -          -          -       200000      200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Realizarea instalatiilor pentru         45113000   45113000      494000    44619000     4814000           -          -          -    4814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ansportul si utilizarea cenusii       23527000   23527000      494000    23033000     3850000           -          -          -    385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Realizare sistem integrat de              406000     406000      140000      266000      210000           -          -          -     21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onitorizare/dispeceriare a                31000      31000           -       31000       75000           -          -          -      75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 masura si a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Realizarea sistemului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integrat de contorizare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i monitorizare prin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istanta de 2 km                         9559000    9559000     2685000     6874000     2450000           -          -          -    245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6  Modernizarea si dezvoltarea             17207000   17207000     7157000    10050000     7720000           -          -          -    772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 distributie a energiei termice       16863000   16863000     7157000     9706000     7382000           -          -          -    738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</w:t>
      </w:r>
      <w:r>
        <w:rPr>
          <w:rFonts w:cs="Legisx" w:ascii="Legisx" w:hAnsi="Legisx"/>
          <w:sz w:val="17"/>
          <w:szCs w:val="17"/>
        </w:rPr>
        <w:t xml:space="preserve">22336000   22336000           -    22336000     1247000           -          -          -    1070000       177000      177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9556500    9556500           -     9556500      598500           -          -          -     435000       163500      163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Modernizarea instalatiei de              9721000    9721000           -     9721000      150000           -          -          -     150000            -           -          -   Retehnologizarea     Trim.III 2010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sprafuire la cazanul nr. 6               ÄÄÄÄÄ      ÄÄÄÄÄ       ÄÄÄÄÄ       ÄÄÄÄÄ       ÄÄÄÄÄ       ÄÄÄÄÄ      ÄÄÄÄÄ      ÄÄÄÄÄ      ÄÄÄÄÄ        ÄÄÄÄÄ       ÄÄÄÄÄ      ÄÄÄÄÄ   electrofilterelor la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3019000    3019000           -     3019000           -           -          -          -          -            -           -          -   cazanul nr. 6;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2  Reabilitarea a 2 turnuri de racire       7000000    7000000           -     7000000      340000           -          -          -     340000            -           -          -   Reparatie capitala   Trim.III 2009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i montarea unei statii de pompe           ÄÄÄÄÄ      ÄÄÄÄÄ       ÄÄÄÄÄ       ÄÄÄÄÄ       ÄÄÄÄÄ       ÄÄÄÄÄ      ÄÄÄÄÄ      ÄÄÄÄÄ      ÄÄÄÄÄ        ÄÄÄÄÄ       ÄÄÄÄÄ      ÄÄÄÄÄ   la 2 turnuri de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pa                                      4200000    4200000           -     4200000      290000           -          -          -     290000            -           -          -   racire: consolidare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      -          -           -           -           -           -          -          -          -            -           -          -   structura, protectie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anticoroziva,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inlocuirea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umpluturii, a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uprafetelor de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chimb de caldura,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cu materiale ecologice,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recum si decolmatarea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bazinelor;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Realizarea unui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bazin de aspiratie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cu racord in cele 3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bazine de apa rece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ale turnurilor;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statii de pompare cu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bitul de 24000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mc/h si presiune de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6 bar;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Realizarea circuitelor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de racire auxiliare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cu racord in zona TA7;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3  Modernizare sistem de producere          5085000    5085000           -     5085000      300000           -          -          -     300000            -           -          -   Inlocuirea           Trim.IV 2010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gent termic primar, achizitie si          ÄÄÄÄÄ      ÄÄÄÄÄ       ÄÄÄÄÄ       ÄÄÄÄÄ       ÄÄÄÄÄ       ÄÄÄÄÄ      ÄÄÄÄÄ      ÄÄÄÄÄ      ÄÄÄÄÄ        ÄÄÄÄÄ       ÄÄÄÄÄ      ÄÄÄÄÄ   boilerelor actuale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montaj a 2 schimbatoare de caldura       2034000    2034000           -     2034000       75000           -          -          -      75000            -           -          -   cu boilere cu placi;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abur/apa fierbinte cu placi de inox            -          -           -           -           -           -          -          -          -            -           -          -   Realizarea unei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entru producerea agentului termic             -          -           -           -           -           -          -          -          -            -           -          -   statii de pompe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termoficare, retehnologizarea               -          -           -           -           -           -          -          -          -            -           -          -   unice in statia de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tatiilor de pompare si a                      -          -           -           -           -           -          -          -          -            -           -          -   pompe retea treapta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instalatiilor de apa de adaos                  -          -           -           -           -           -          -          -          -            -           -          -   a II-a; Mutarea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.G. nr. 172/2007                              -          -           -           -           -           -          -          -          -            -           -          -   instalatiei de apa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adaos din statia de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pompe treapta a II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/a in CET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4  Reabilitare retele apa potabila pe        250000     250000           -      250000      177000           -          -          -          -       177000      177000          -   750 m conducta PE Pn Trim.IV 2007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ietei din orasul Baile Govora            233500     233500           -      233500      163500           -          -          -          -       163500      163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5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809000     809000           -      809000      809000           -          -          -     736000        73000       730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IZITII DE BUNURI, DOTARI SI ALTE        809000     809000           -      809000      809000           -          -          -     736000        73000       73000          -                        Trim.IV 2007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</w:t>
      </w:r>
      <w:r>
        <w:rPr>
          <w:rFonts w:cs="Legisx" w:ascii="Legisx" w:hAnsi="Legisx"/>
          <w:sz w:val="17"/>
          <w:szCs w:val="17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beneficiari: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</w:t>
      </w:r>
      <w:r>
        <w:rPr>
          <w:rFonts w:cs="Legisx" w:ascii="Legisx" w:hAnsi="Legisx"/>
          <w:sz w:val="17"/>
          <w:szCs w:val="17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</w:t>
      </w:r>
      <w:r>
        <w:rPr>
          <w:rFonts w:cs="Legisx" w:ascii="Legisx" w:hAnsi="Legisx"/>
          <w:sz w:val="17"/>
          <w:szCs w:val="17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</w:t>
      </w:r>
      <w:r>
        <w:rPr>
          <w:rFonts w:cs="Legisx" w:ascii="Legisx" w:hAnsi="Legisx"/>
          <w:sz w:val="17"/>
          <w:szCs w:val="17"/>
        </w:rPr>
        <w:t xml:space="preserve">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</w:t>
      </w:r>
      <w:r>
        <w:rPr>
          <w:rFonts w:cs="Legisx" w:ascii="Legisx" w:hAnsi="Legisx"/>
          <w:sz w:val="17"/>
          <w:szCs w:val="17"/>
        </w:rPr>
        <w:t xml:space="preserve">01  ACHIZITII DE BUNURI, DOTARI SI ALTE      6040000    6846473     3576473     3270000     3270000           -          -          -     863528      2406472     2406472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</w:t>
      </w:r>
      <w:r>
        <w:rPr>
          <w:rFonts w:cs="Legisx" w:ascii="Legisx" w:hAnsi="Legisx"/>
          <w:sz w:val="17"/>
          <w:szCs w:val="17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</w:t>
      </w:r>
      <w:r>
        <w:rPr>
          <w:rFonts w:cs="Legisx" w:ascii="Legisx" w:hAnsi="Legisx"/>
          <w:sz w:val="17"/>
          <w:szCs w:val="17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</w:t>
      </w:r>
      <w:r>
        <w:rPr>
          <w:rFonts w:cs="Legisx" w:ascii="Legisx" w:hAnsi="Legisx"/>
          <w:sz w:val="17"/>
          <w:szCs w:val="17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P R E S E D I N T E,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                                                                                                          </w:t>
      </w:r>
      <w:r>
        <w:rPr>
          <w:rFonts w:cs="Legisx" w:ascii="Legisx" w:hAnsi="Legisx"/>
          <w:sz w:val="17"/>
          <w:szCs w:val="17"/>
        </w:rPr>
        <w:t>DUMITRU BUSE</w:t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cs="Legisx" w:ascii="Legisx" w:hAnsi="Legisx"/>
          <w:sz w:val="17"/>
          <w:szCs w:val="17"/>
        </w:rPr>
      </w:r>
    </w:p>
    <w:p>
      <w:pPr>
        <w:pStyle w:val="PlainText"/>
        <w:rPr>
          <w:rFonts w:ascii="Legisx" w:hAnsi="Legisx" w:cs="Legisx"/>
          <w:sz w:val="17"/>
          <w:szCs w:val="17"/>
        </w:rPr>
      </w:pPr>
      <w:r>
        <w:rPr>
          <w:rFonts w:eastAsia="Legisx" w:cs="Legisx" w:ascii="Legisx" w:hAnsi="Legisx"/>
          <w:sz w:val="17"/>
          <w:szCs w:val="17"/>
        </w:rPr>
        <w:t xml:space="preserve">       </w:t>
      </w:r>
      <w:r>
        <w:rPr>
          <w:rFonts w:cs="Legisx" w:ascii="Legisx" w:hAnsi="Legisx"/>
          <w:sz w:val="17"/>
          <w:szCs w:val="17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56:00Z</dcterms:created>
  <dc:creator>Angela</dc:creator>
  <dc:description/>
  <cp:keywords/>
  <dc:language>en-US</dc:language>
  <cp:lastModifiedBy>Angela</cp:lastModifiedBy>
  <dcterms:modified xsi:type="dcterms:W3CDTF">2007-06-22T10:15:00Z</dcterms:modified>
  <cp:revision>9</cp:revision>
  <dc:subject/>
  <dc:title> 0 </dc:title>
</cp:coreProperties>
</file>